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9901268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99012682"/>
            <w:bookmarkStart w:id="2" w:name="__Fieldmark__0_299012682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9901268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99012682"/>
            <w:bookmarkStart w:id="4" w:name="__Fieldmark__1_299012682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9901268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99012682"/>
            <w:bookmarkStart w:id="6" w:name="__Fieldmark__2_299012682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9901268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99012682"/>
            <w:bookmarkStart w:id="8" w:name="__Fieldmark__3_299012682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9901268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99012682"/>
            <w:bookmarkStart w:id="10" w:name="__Fieldmark__4_299012682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9901268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99012682"/>
            <w:bookmarkStart w:id="12" w:name="__Fieldmark__5_299012682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9901268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99012682"/>
            <w:bookmarkStart w:id="14" w:name="__Fieldmark__6_299012682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9901268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99012682"/>
            <w:bookmarkStart w:id="16" w:name="__Fieldmark__7_299012682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9901268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99012682"/>
            <w:bookmarkStart w:id="18" w:name="__Fieldmark__8_299012682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9901268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99012682"/>
            <w:bookmarkStart w:id="20" w:name="__Fieldmark__9_299012682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9901268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99012682"/>
            <w:bookmarkStart w:id="22" w:name="__Fieldmark__10_299012682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9901268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99012682"/>
            <w:bookmarkStart w:id="24" w:name="__Fieldmark__11_299012682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